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спользованию разработки занятия посвященное 70 - летию Поб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зентация занятия включает в себя музыкальное сопровождение. Музыка включается автоматически, вместе со слайдом. Звук выключается по щелчку, что удобно регулировать длительность трека по своему усмотрению. В 3 файле идет задержка звука. Затем включается позывной радио и голос Леви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оспроизведении слайдов с изображением памятников воспитатель может прокомментировать слайд несколькими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: Памятник в Белоруссии. Хатынь. 186 человек были сожжены фашистами заживо.  Памятник неизвестному солдату. Берлин. В честь подвига солдата, который спас немецкую девоч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сть звука можно регулир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ответах детей следить за правильным построением предложения. На некоторые вопросы предполагается ответ  полным пред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енко Г.В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логопед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мерер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0:54:00Z</dcterms:created>
  <dc:creator>User</dc:creator>
  <dc:description/>
  <cp:keywords/>
  <dc:language>en-US</dc:language>
  <cp:lastModifiedBy>User</cp:lastModifiedBy>
  <dcterms:modified xsi:type="dcterms:W3CDTF">2005-01-17T01:12:00Z</dcterms:modified>
  <cp:revision>3</cp:revision>
  <dc:subject/>
  <dc:title/>
</cp:coreProperties>
</file>